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ликта интересов и соблюдения требований законод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государственной гражданск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(далее – Декларация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казывается ФИО и должность представителя нанимател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кого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(ФИО гражданского служащего, заполнившего Декларац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, замещаемая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инздраве Росс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ата заполнения Декларац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ация охватывает период време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6 до даты  заполнения настоящей Декла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декларационный пери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нимательно ознакомиться с приведенными ниже вопросами </w:t>
        <w:br/>
        <w:t>и ответить «да» или «нет» на каждый из вопросов. Ко всем ответам «да» необходимо дать разъяснения в пункте 26 настоящей Декларац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Декларации необходимо учесть, что в настоящей Декларации используется термин «члены Вашей семьи» под которым понимаются лица,  состоящие с федеральным государственным гражданским служащим в близком родстве или свойстве (</w:t>
      </w:r>
      <w:r>
        <w:rPr>
          <w:b/>
          <w:sz w:val="28"/>
          <w:szCs w:val="28"/>
        </w:rPr>
        <w:t>cупруг(а), родители, дети, братья, сест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гражданского служащего, а также братья, сестры, родители, дети супругов и супруги дет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ладеете ли Вы (члены Вашей семьи) ценными бумагами (долями участия, паями в уставных (складочных) капиталах организаций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_____?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организации, находящейся в деловых отношениях с Минздравом России (организации-подрядчике и т.п.)?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В организации, которая может быть заинтересована или ищет возможность построить деловые отношения с Минздравом России или ведет с ним переговоры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 В организации, выступающей стороной в судебном разбирательстве </w:t>
        <w:br/>
        <w:t>с Минздравом России, либо</w:t>
      </w:r>
      <w:r>
        <w:rPr>
          <w:rFonts w:eastAsia="Calibri"/>
          <w:sz w:val="28"/>
          <w:szCs w:val="28"/>
        </w:rPr>
        <w:t xml:space="preserve"> в организации, проверяемой Минздравом России</w:t>
      </w:r>
      <w:r>
        <w:rPr>
          <w:sz w:val="28"/>
          <w:szCs w:val="28"/>
        </w:rPr>
        <w:t>?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left="792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2. Если ответом на один из вышеперечисленных вопросов в отношении Вас является «да», то передали ли Вы имеющиеся ценные бумаги, акции (доли участия, паи в уставных (складочных) капиталах организаций) в доверительное управление </w:t>
        <w:br/>
        <w:t>в соответствии с гражданским законодательством Российской Федерации? _____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да/нет</w:t>
      </w:r>
    </w:p>
    <w:p>
      <w:pPr>
        <w:pStyle w:val="Normal"/>
        <w:tabs>
          <w:tab w:val="clear" w:pos="708"/>
          <w:tab w:val="left" w:pos="139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3. Производили ли Вы какие-либо действия от лица Минздрава России (например, как лицо, утверждающее приемку выполненной работы, оформление или утверждение платежных документов и т.п.) в отношении организаций, в которых Вы или члены Вашей семьи имели финансовый интерес (являлись учредителями организации, руководителями организации, акционерами организации и т. д)? 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ответ «да», то в пункте 26 настоящей Декларации необходимо указать наименование орган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лучали ли члены Вашей семьи в декларируемом периоде вознаграждения (подарки, денежное вознаграждение, ссуды, услуги, оплату развлечений, отдыха, транспортных расходов и иные вознаграждения) от физических и/или юридических лиц, в отношении которых Вами осуществлялись отдельные функции государственного управл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? 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олучали ли Вы в декларируемом периоде в связи с исполнением должностных обязанностей подарки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 Получали ли Вы в декларируемом периоде подарки в связи </w:t>
        <w:br/>
        <w:t>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Осуществляли ли Вы в декларируемом периоде какую-либо оплачиваемую деятельность (кроме прохождения федеральной государственной гражданской службы в Минздраве России)?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 Принимали ли Вы в декларируемом периоде награды, почетные </w:t>
        <w:br/>
        <w:t>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ходили ли Вы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?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Открывали ли Вы в декларируемом периоде счета (вклады) или хранили ли Вы наличные денежные средства и ценности в иностранных банках, расположенных за пределами территории Российской Федерации, владели ли и (или) пользовались ли иностранными финансовыми инструментами 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 Использовали ли Вы должностные полномочия в интересах политических партий, других общественных объединений, религиозных объединений и иных организаций, а также выражали ли Вы публично отношение к указанным объединениям и организациям 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Использовали ли Вы в декларируемом периоде преимущества должностного положения для предвыборной агитации, а также для агитации по вопросам референдума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 Допускали ли Вы в декларируемом периоде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Минздрав России, Правительство Российской Федерации, Администрацию Президента Российской Федерации ? 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 Разглашали ли Вы в декларируемом периоде или использовали ли Вы </w:t>
        <w:br/>
        <w:t xml:space="preserve">в целях, не связанных с прохождением федеральной государственной гражданской службы, </w:t>
      </w: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>, отнесенные в соответствии с федеральным законом к сведениям конфиденциального характера, или служебную информацию, ставшие известными Вам в связи с исполнением служебных (должностных) обязанностей ? 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 Выезжали ли Вы в декларируемом периоде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</w:t>
        <w:br/>
        <w:t>по договоренности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? 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Были ли Вы в декларируемом периоде поверенным или представителем </w:t>
        <w:br/>
        <w:t>по делам третьих лиц в Минздраве России ?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 Занимались ли Вы в декларируемом периоде предпринимательской деятельностью лично или через доверенных лиц?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 Участвовали ли Вы в декларируемом периоде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Если ответ «да», то в пункте 26 настоящей Декларации необходимо указать наименование организ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 Участвовали ли Вы в декларируемом периоде на безвозмездной основе </w:t>
        <w:br/>
        <w:t>в управлении в качестве единоличного исполнительного органа общественной организацией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Если ответ «да», то в пункте 26 настоящей Декларации необходимо указать наименование организ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ходили ли Вы на безвозмездной основе в состав коллегиальных органов управления общественной организации, жилищного, жилищно-строительного, гаражного кооператива, садоводческого, огороднического, дачного потребительского кооператива, товарищества собственников недвижимости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Если ответ «да», то в пункте 26 настоящей Декларации необходимо указать наименование орган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 Использовали ли Вы средства материально-технического и иного обеспечения, другое имущество Минздрава России (включая средства связи </w:t>
        <w:br/>
        <w:t>и доступ в Интернет) в целях, не связанных с исполнением должностных обязанностей? 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2. Выполняете ли Вы оплачиваемую работу в организациях, созданных для выполнения задач, поставленных перед Минздравом России?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твет «да», то в пункте 26 настоящей Декларации необходимо указать наименование организаци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. Имеются ли среди членов Вашей семьи лица, выполняющие оплачиваемую работу на условиях трудового или гражданско-правового договора в организации, </w:t>
        <w:br/>
        <w:t>в отношении которой Вы осуществляете отдельные функции государственного управления, и (или) в организации, созданной для выполнения задач, поставленных перед Минздравом России?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Если ответ «да», то в пункте 26 настоящей Декларации необходимо указать наименование организ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</w:t>
        <w:tab/>
        <w:t xml:space="preserve">Работают ли члены Вашей семьи в Минздраве России, в том числе </w:t>
        <w:br/>
        <w:t>в Вашем непосредственном подчинении? 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твет «да», то в пункте 26 настоящей Декларации необходимо указать фамилию, имя, отчество и должность члена Вашей семьи, а также родство (свой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</w:t>
        <w:tab/>
        <w:t>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лиянием личной заинтересованности? 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Если Вы ответили «да» на любой из вышеуказанных вопросов, просьба изложить свои пояснения для всестороннего рассмотрения и оценки обстоятельств (с указанием номера вопрос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5378" w:leader="none"/>
        </w:tabs>
        <w:rPr/>
      </w:pPr>
      <w:r>
        <w:rPr>
          <w:sz w:val="28"/>
          <w:szCs w:val="28"/>
        </w:rPr>
        <w:t>Подпись: ______________                                                       ФИО: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left" w:pos="708" w:leader="none"/>
      </w:tabs>
      <w:jc w:val="both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вет «да» необязательно означает наличие конфликта интересов, но выявляет вопрос, заслуживающий дальнейшего рассмотрения представителем нанимател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При ответе «да» на какой-либо из вопросов данного пункта в заключительной части Декларации следует указать о ком идет речь </w:t>
        <w:br/>
        <w:t>(Вы или кто-либо из членов Вашей семьи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десь и далее под функциями государственного управления организацией понимаются полномочия государствен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</w:t>
        <w:br/>
        <w:t>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16"/>
    </w:rPr>
  </w:style>
  <w:style w:type="character" w:styleId="WW8Num3z1">
    <w:name w:val="WW8Num3z1"/>
    <w:qFormat/>
    <w:rPr>
      <w:rFonts w:eastAsia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qFormat/>
    <w:rPr>
      <w:sz w:val="24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14" w:before="180" w:after="0"/>
      <w:ind w:left="120" w:right="2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3188A11F8EF8041F646CF9E8743E6DF39BB4F16D7AACB0D5D9F6F313AD3E3D6A3F3812838E6D9xDc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12:00Z</dcterms:created>
  <dc:creator>lap</dc:creator>
  <dc:description/>
  <dc:language>en-US</dc:language>
  <cp:lastModifiedBy>SHevchukMP</cp:lastModifiedBy>
  <cp:lastPrinted>2017-06-09T15:06:00Z</cp:lastPrinted>
  <dcterms:modified xsi:type="dcterms:W3CDTF">2017-12-06T08:12:00Z</dcterms:modified>
  <cp:revision>2</cp:revision>
  <dc:subject/>
  <dc:title/>
</cp:coreProperties>
</file>