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риалы, вынесенные на </w:t>
      </w:r>
      <w:r>
        <w:rPr>
          <w:bCs/>
          <w:iCs/>
          <w:sz w:val="20"/>
          <w:szCs w:val="20"/>
        </w:rPr>
        <w:t>заседание Совета по Этике № 44 от 25.07.20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61"/>
        <w:gridCol w:w="1101"/>
        <w:gridCol w:w="2249"/>
        <w:gridCol w:w="2268"/>
        <w:gridCol w:w="2826"/>
        <w:gridCol w:w="3217"/>
        <w:gridCol w:w="1567"/>
      </w:tblGrid>
      <w:tr>
        <w:trPr>
          <w:trHeight w:val="7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отокол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е решение</w:t>
            </w:r>
          </w:p>
        </w:tc>
      </w:tr>
      <w:tr>
        <w:trPr>
          <w:trHeight w:val="144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3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174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а компании «ФАРМ РИСЕРЧ АССОШИЭЙТС РОССИЯ ЛИМИТЕД» (Великобрит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ого исследования препарата Карфилзомиб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00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ндомизированное открытое исследование 3 фазы применения комбинации карфилзомиба и дексаметазона в сравнении с комбинацией бортезомиба и дексаметазона у пациентов с рецидивирующей множественной миеломо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6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3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404-31-1 от: 27.06.2012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Ф.Хоффманн-Ля Рош Лтд., Швейцария, Представительство в Москве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новой версии протокола с поправкой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22140 ROW</w:t>
            </w:r>
          </w:p>
        </w:tc>
        <w:tc>
          <w:tcPr>
            <w:tcW w:w="32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ердечно-сосудистых исходов для оценки способности алеглитазара уменьшать сердечно-сосудистый риск у пациентов с сахарным диабетом 2-го типа (СД2), недавно перенесших острый коронарный синдром (ОК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3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163-31-1 от: 27.06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Берингер Ингельхайм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76.10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ндомизированное, двойное-слепое, плацебо-контролируемое исследование в параллельных группах по оценке эффективности и безопасности эмпаглифлозина для перорального приема два раза в день по сравнению с однократным приемом в двух разных суточных дозах в течение 16 недель, в качестве дополнительной терапии к двухкратному приему в день метформина у пациентов с сахарным диабетом 2 типа и недостаточнымгликемическим контролем"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53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183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но-исследовательская организация ООО «ППД Девелопмент (Смоленск)», Росси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Фебуксостат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-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буксостат для профилактики синдрома лизиса опухоли у онкогематологических пациентов: рандомизированное, двойное слепое исследование 3-й фазы, в котором фебуксостат сравнивается с аллопуринолом» (ФЛОРЕНС)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53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593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ГлаксоСмитКляйн Трейдин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10-валентной полисахаридной пневмококковой, конъюгированной с протеином D нетипируемой Haemophilus influenzae (10Pn-PD-DiT) вакцины (GSK1024850A)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N-PD-DIT-072 (115884)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ое, контролируемое, многоцентровое исследование III фазы, проводимое с целью оценки иммуногенности, безопасности и реактогенности 10-валентной конъюгированной пневмококковой вакцины производства ГСК Байолоджикалз при назначении ее детям, имеющим высокий риск развития пневмококковой инфекции, в возрасте от 2 до 17 лет и соответствующей по возрасту контрольной группе здоровых детей в возрасте от 24 до 59 месяце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437-31-1 от 27.06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но-исследовательская организация ООО «ППД Девелопмент (Смоленск)»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Цефтазидим/авибактам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280C0000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ногоцентровое, открытое, рандомизированное исследование 3-й фазы с целью оценки цефтазидима/авибактама (CAZ-AVI, ранее CAZ104) и наилучшей существующей терапии при лечении инфекций, вызванных резистентными к цефтазидиму грамотрицательными возбудителям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1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486-31-1 от 13.02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Биока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Генферон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У-2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ногоцентровое двлйное слепое плацебо-контролируемое рандомизированное исследование эффективности и безопасности применения препарата Генферон (ЗАО "Биокад", Россия) в комплексной терапии первичной, рецидивирующей и повторной рож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8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328-20-1 от 1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ПФ "Материа Медика Холдинг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Афалаза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H-AZ-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ногоцентровое двойное слепое плацебоконтролируемое рандомизированное клиническое исследование в параллельных группах безопасности ит эффективности применения Афалазы у пациентов с симптомами доброкачественной гиперплазии предстательной железы и риском прогресси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835/101 от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 "РКНПК" Минздравсоцразвития Росс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Юпикор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21/11-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Изучение безопасности и применения препарата Юпикор у здоровых добровольцев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39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187/101 от 06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Исследовательсктй Институт Химического Разнообраз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Истрадефиллин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-12-MEL-2-DEN-IST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дноцентровое открытое рандомизированное исследование II фазы Истрадефиллина на фоне иммуноотерапии костномозговыми предшественниками дендритных клеток, сенсибилизированных фотомодифицированными опухолевыми клетками (фотодинамическая терапия с фотодитазином) у больных с диссеминированной меланомой кожи в качестве второй линии терапи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221-31-1 от 29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 компании «Эли Лилли Восток С. А.», Швейца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LY218926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9X-MC-GBDE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ндомизированное, открытое в параллельных группах исследование сравнения эффективности препарата дулаглютид, вводимого один раз в неделю, и препарата лираглютид, вводимого один раз в сутки, у пациентов с сахарным диабетом 2 типа (AWARD - 6: оценка применения препарата LY2189265 один раз в неделю у пациентов с сахарным диабетом - 6)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3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730-20-1 от 16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 компании Янссен Фармацевтика НВ, Бельг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исследования (первое рассмотрение материалов состоялось 11.04.2012 г., было принято решение о повторном рассмотрении дела на заседании № 39 от 16.05.12, на котором был отказ) ответ на замеч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92670PSY30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многоцентровое, двойное слепое исследование оценки эффективности палиперидона пальмитата длительностью действия 3 месяца в профилактике обострений у пациентов с шизофрени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обрить</w:t>
            </w:r>
          </w:p>
        </w:tc>
      </w:tr>
      <w:tr>
        <w:trPr>
          <w:trHeight w:val="122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4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52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ОО "КлинСтар Европа" С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Асунапревир и Даклатасвир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44702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3 фаза исследования Асунапревира и Даклатасвира (двойная терапия) у пациентов, устойчивых или частично ответивших на лечение Пегинтерфероном Альфа и Рибавирином (П/Р), пациентов с непереносимостью или изначально непригодных для лечения П/Р, а также ранее не леченных пациентов с 1b генотипом хронического вирусного гепатита С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1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542-31-1 от 28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ОО «КлинСтар Европа» (СШ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Асунапревир и Даклатасвир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44702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3 фаза открытого исследования Асунапревира и Даклатасвира плюс Пегинтерферон Альфа 2а (Пегасис) и Рибавирин (Копегус) (П/Р) (квадротерапия) у пациентов с генотипами 1 или 4 хронического вирусного гепатита С, устойчивых/ частично ответивших на лечение Пегинтерфероном альфа 2а или 2b плюс Рибаверин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47-20-1 от 13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 компании Янссен Фармацевтика НВ, Бельг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е одобрение проведения клинического исследования препарата Палиперидона пальмитата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92670PSY30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многоцентровое, двойное слепое иссследование с использованием фиксированных дозировок оценки не меньшей эффективности и безопасности палиперидона пальмитата длительностью действия 3 месяца по сравнению с палиперидоном пальмитатом длительностью действия 1 месяц у пациентов с шизофрени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3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893/101 от 02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иренд Интернейшн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Циклосерин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LSR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двойное, двухпериодное, двухпоследовательное, однодозовое, перекрестное исследование биоэквивалентности препарата "Циклосерин", (циклосерин, 250 мг), производства "Вертекс Экспортс, Индия и "Циклосерин" (циклосерин, 250 мг), производства ОАО "Валента Фармацевтика", Россия, в лекарственной форме капсулы, на здоровых взрослых добровольцах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1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992/101 от 02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Брынцалов А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Моксифлоксацин-Ферейн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MFC-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ытое, рандомизированное, перекрестное исследование сравнительной фармакокинетики и биоэквивалентности лекарственных препаратов Моксифлоксацин-Ферейн, таблетки, покрытые оболочкой, 400 мг, производства ЗАО "Брынцалов-А", Россия и Авелокс, таблетки, покрытые оболочкой, 400 мг, производства "Байер Шеринг Фарма АГ", Германия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обрить</w:t>
            </w:r>
          </w:p>
        </w:tc>
      </w:tr>
      <w:tr>
        <w:trPr>
          <w:trHeight w:val="174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188/101 от 05.07.12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НПЦ "Фармзащита" ФМБА Росс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Ропивакаин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/0612-10</w:t>
            </w:r>
          </w:p>
        </w:tc>
        <w:tc>
          <w:tcPr>
            <w:tcW w:w="32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центровое открытое рандомизированное исследование III фазы по изучению эффективности и безопасности лекарственного препарата Ропивакаин, раствор для инъекций, 2 мг/мл, (ООО "Славянская аптека", Россия) в сравнении с препаратом Наропин, раствор для инъекций, 2 мг/мл (Астра Зенека) для проведения послеоперационного эпидурального обезболивания у взрослых пациентов после обширных хирургических вмешательст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53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12-31-1 от: 27.06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Кромос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CRX-VN-002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COR-ART: многоцентровое, рандомизированное, двойное слепое, плацебо-контролируемое исследование с модификацией доз для оценки безопасности и эффективности однократного перорального приема ваноксерина с целью восстановления нормального синусового ритма у пациентов с недавно возникшей фибрилляцией или трепетанием предсердий"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9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696-20-1 от: 1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армаН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OPN-FLU-NP-31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6-недельное многоцентровое рандомизированное двойное слепое плацебо-контролируемое исследование в параллельных группах по оценке эффективности и безопасности интраназального введения 100, 200 и 400 мкг флутиказона пропионата два раза в день с помощью инновационного двунаправленного устройства у пациентов с двусторонним назальным полипозом с последующим 8-недельным периодом открытого лечения для оценки безопасности.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8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991/101 от: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рудх Фармасьютикалз Пвт. Лт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FER-01-20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ногоцентровое открытое сравнительное рандомизированное клиническое исследование эффективности и безопасности препаратов Фердана, раствор для внутривенного введения 20 мг/мл компании Кей Джи Пи Лабораториз Лимитед, Англия (произведен Самрудх Фармасьютикалз Пвт.Лтд., Индия) и зарегистрированного эталонного препарата Венофер, раствор для внутривенного введения 20 мг/мл производства Вифор (Интернэшнл) Инк, Швейцария, при лечении анемии у пациентов с терминальной стадией хронической почечной недостаточности, получающих заместительную почечную терапию (гемодиализ) и терапию эритропоэтином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96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964/101 от: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"НПО"Микроген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И-II-00-004/20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ценка безопасности и эффективности препарата бактериофаг Энтеробактер поливалентный очищенный при хирургических инфекциях у пациентов в возрасте 18-55 лет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4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5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63-20-1 от: 1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ово Нордиск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7088-385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ждународное исследование, оценивающее безопасность и эффективность, включая фармакокинетику, NNC 0129-0000-1003, назначенного для лечения и профилактики кровотечений у пациентов с гемофилией 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251-20-1 от: 13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Биока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BCD-020-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еждународное многоцентровое сравнительное двойное слепое рандомизированное клиническое исследование эффективности и безопасности препарата BCD-020 (ЗАО "Биокад", Россия) препарата Мабтера (Ф.Хоффманн-Ля Рош, Лтд., Швейцария) у больных ревматоидным артритом при непереносимости или неадекватном ответе на текущие режимы терапии, включающие один или более ингибиторов фактора некроза опухол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07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8961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ирфар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новой версии протокола, новой версии Информационного листка пациента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бор оптимальных дозировок препарата "НеоГеп" в капсулах в терапии токсических поражений печен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07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882/10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р Редди,с Лабораторис Лтд., Инд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Примфло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L_RUS/MD/2012/rmox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орованное, открытое, сбалансированное, двухкомпонентное, двухпериодное, перекрестное, с однократным приемом препарата исследование сравнительной фармакокинетики и биоэквивалентности препарата Примфло (моксифлоксацин), в лекарственной форме таблетки, покрытые пленочной оболочкой, 400 мг (производитель - "Д-р Редди,с Лабораторис Лтд", Индия) и Авелокс (моксифлоксацин), в лекарственной форме таблетки, покрытые пленочной оболочкой, 400 мг (производитель - "Байер Хелскэр АГ", Германия), при пероральном приеме натощак здоровыми добровольцам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704-20-1 от: 16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ерофарм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ультицентровое проспективное открытое сравнительно контролируемое исследование эффективности внутривенного введения препарата Кортексин у больных с полушарным ишемическим инсультом в остром периоде (III фаза)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43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985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ГлаксоСмитКляйн Трейдин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ического исследования препарата WT1-A10 + AS1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72 (WT1-AS15-BRS-001 (NEOADJ)):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Двойное слепое, рандомизированное, плацебо-контролируемое исследование I/II фазы по изучению безопасности, иммуногенности и клинической активности неоадъювантной терапии антигенспецифичным противоопухолевым иммунотерапевтическим средством WT1-A10 + AS15 в комбинации со стандартной терапией у больных с WT1-положительным раком молочной железы II или III стадии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43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444-20-1 от: 16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нтайлс Гезмб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D699BC00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ндомизированное, двойное слепое, многоцентровое исследование III фазы по оценке эффективности и переносимости гормональной терапии фулвестрантом (ФазлодексомТМ) в дозе 500 мг в сравнении с анастрозолом (АримидексомТМ) в дозе 1 мг, проводимое в параллельных группах женщин в постменопаузе, страдающих местнораспространенным или метастатическим раком молочной железы с экспрессией гормональных рецепторов, которым ранее не проводилось гормональной терапии (кодовое название исследования: FALCON)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69-31-1 от 27.06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ПД Девелопмент (Смоленск)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GS-1101 (CAL-101)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-US-312-01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ойное слепое, рандомизированное, плацебо-контролируемое исследование 3-й фазы, в котором оценивается эффективность и безопасность препарата GS-1101 (CAL-101), применяемого в комбинации с бендамустином и ритуксимабом, у ранее получавших лечение пациентов с хроническим лимфоцитарным лейкоз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9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210-31-1 от 16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ГлаксоСмитКляйн Трейдин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Белимумаб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11405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центровое, рандомизированное, проводимое в параллельных группах, плацебо-контролируемое, двойное слепое исследование для оценки безопасности, эффективности и фармакокинетики белимумаба (человеческого моноклонального анти-BLyS антитела) в сочетании со стандартной терапией у детей с системной красной волчанкой (СКВ)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1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319/10 от 13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Брынцалов А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Циклосерин-Ферейн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CSR-00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перекрестное исследование сравнительной фармакокинетики и биоэквивалентности лекарственных препаратов Циклосерин-Ферейн, капсулы 250 мг, производства ЗАО "Брынцалов-А", Россия и Циклосерин, капсулы 250 мг, производства ЗАО "Биоком", Россия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6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-426161/101 от 05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толл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Орликсен 12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L-150520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сравнительное, рандомизированное исследование эффективности и безопасности применения препарата Орликсен 120, капсулы 120 мг (ООО "Озон", Россия) в комплексной терапии ожирения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118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068/101 от: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гмента Фар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Э/20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ндомизированное открытое одноцентровое перекрестное двухэтапное (два периода) сравнительное фармакокинетическое исследование биоэквивалентности препарата Ульценорм (эзомепразол), капсулы кишечнорастворимые , 40 мг, производства "Ethypharm", Франция, и препарата Нексиум (эзомепразол), таблетки, покрытые оболочкой, 40 мг, производства "AstraZeneca AB", Швеция, у здоровых добровольцев при приеме натощак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79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5977/101 от: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Генериум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-18/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илотное открытое рандомизированное сравнительное исследование в параллельных группах переносимости и фибринолитической активности препарата "Ревелиза" (ЗАО "Генериум", Россия) у больных острым инфарктом миокарда в сравнении с препаратом "Актилизе" ("Берингер ингельхайм Фарма" ГмбХ и КоКГ, Германия)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1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267/101 от: 1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Рафарм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ое, рандомизированное, перекрестное исследование сравнительной фармакокинетики и биоэквивалентности препаратов Метформин таблетки, покрытые оболочкой 1000 мг (ЗАО "Рафарма", Россия) и Глюкофаж таблетки, покрытые оболочкой 1000 мг (Мерк Сантэ С.А.С., Франция)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675-20-1 от: 18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ПД Девелопмент (Смоленск)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клин.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Р13 3.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ндомизированное, двойное слепое, проводимое в параллельных группах исследование 3-й фазы с целью продемонстрировать эквивалентность с точки зрения эффективности и безопасности препарата СТ-Р13 и препарата Ремикейд при их применении в комбинации с метотрексатом у пациентов с активным ревматоидным артритом"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50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116/101 от 0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ГосНИИсинтезбел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 Вн. № 42334 от 18 января 201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нерандомизированное клиническое исследование безопасности препарата Механозависимый фактор роста (MGF), лиофилизат для приготовления раствора для внутримышечного введения, 200 ЕД (ОАО "ГосНИИсинтезбелок", Россия; производства ООО «Эллара», Россия) у здоровых добровольцев, 1 фаз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3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463-20-1 от 12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Биока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 Вн № 42935 от 16 мая 201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D-031-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ое рандомизированное перекрестное клиническое исследование биоэквивалентности препаратов BCD-031 (ЗАО «БИОКАД», Россия) и Кселода® (Ф. Хоффманн-Ля Рош Лтд, Швейцария), при однократном приеме внутрь у больных колоректальным раком и раком молочной желез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04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214-31-1 от 29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Хоффманн-Ля Рош Лт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333333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32</w:t>
            </w: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н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изированное многоцен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ровое 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во</w:t>
            </w:r>
            <w:r>
              <w:rPr>
                <w:color w:val="333333"/>
                <w:sz w:val="18"/>
                <w:szCs w:val="18"/>
              </w:rPr>
              <w:t>й</w:t>
            </w:r>
            <w:r>
              <w:rPr>
                <w:color w:val="000000"/>
                <w:sz w:val="18"/>
                <w:szCs w:val="18"/>
              </w:rPr>
              <w:t>ное с</w:t>
            </w:r>
            <w:r>
              <w:rPr>
                <w:color w:val="333333"/>
                <w:sz w:val="18"/>
                <w:szCs w:val="18"/>
              </w:rPr>
              <w:t>леп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е плацебо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333333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нт</w:t>
            </w:r>
            <w:r>
              <w:rPr>
                <w:color w:val="000000"/>
                <w:sz w:val="18"/>
                <w:szCs w:val="18"/>
              </w:rPr>
              <w:t>ро</w:t>
            </w:r>
            <w:r>
              <w:rPr>
                <w:color w:val="333333"/>
                <w:sz w:val="18"/>
                <w:szCs w:val="18"/>
              </w:rPr>
              <w:t>лиру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ое 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сс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едование I</w:t>
            </w:r>
            <w:r>
              <w:rPr>
                <w:color w:val="333333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I фа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 xml:space="preserve">ы </w:t>
            </w:r>
            <w:r>
              <w:rPr>
                <w:color w:val="333333"/>
                <w:sz w:val="18"/>
                <w:szCs w:val="18"/>
              </w:rPr>
              <w:t>дл</w:t>
            </w:r>
            <w:r>
              <w:rPr>
                <w:color w:val="000000"/>
                <w:sz w:val="18"/>
                <w:szCs w:val="18"/>
              </w:rPr>
              <w:t xml:space="preserve">я 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чен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я эффективно</w:t>
            </w:r>
            <w:r>
              <w:rPr>
                <w:color w:val="333333"/>
                <w:sz w:val="18"/>
                <w:szCs w:val="18"/>
              </w:rPr>
              <w:t xml:space="preserve">сти и </w:t>
            </w:r>
            <w:r>
              <w:rPr>
                <w:color w:val="000000"/>
                <w:sz w:val="18"/>
                <w:szCs w:val="18"/>
              </w:rPr>
              <w:t>бе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пас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 xml:space="preserve">сти 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333333"/>
                <w:sz w:val="18"/>
                <w:szCs w:val="18"/>
              </w:rPr>
              <w:t>тузум</w:t>
            </w:r>
            <w:r>
              <w:rPr>
                <w:color w:val="000000"/>
                <w:sz w:val="18"/>
                <w:szCs w:val="18"/>
              </w:rPr>
              <w:t xml:space="preserve">аба </w:t>
            </w:r>
            <w:r>
              <w:rPr>
                <w:color w:val="333333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Me</w:t>
            </w:r>
            <w:r>
              <w:rPr>
                <w:color w:val="333333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MAb) в сочетании с 5-фтор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рацилом, фолиново</w:t>
            </w:r>
            <w:r>
              <w:rPr>
                <w:color w:val="333333"/>
                <w:sz w:val="18"/>
                <w:szCs w:val="18"/>
              </w:rPr>
              <w:t>й ки</w:t>
            </w:r>
            <w:r>
              <w:rPr>
                <w:color w:val="000000"/>
                <w:sz w:val="18"/>
                <w:szCs w:val="18"/>
              </w:rPr>
              <w:t>сло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 xml:space="preserve">й и 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333333"/>
                <w:sz w:val="18"/>
                <w:szCs w:val="18"/>
              </w:rPr>
              <w:t>али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ат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но</w:t>
            </w:r>
            <w:r>
              <w:rPr>
                <w:color w:val="333333"/>
                <w:sz w:val="18"/>
                <w:szCs w:val="18"/>
              </w:rPr>
              <w:t>м (</w:t>
            </w:r>
            <w:r>
              <w:rPr>
                <w:color w:val="000000"/>
                <w:sz w:val="18"/>
                <w:szCs w:val="18"/>
              </w:rPr>
              <w:t>реж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м mFO</w:t>
            </w:r>
            <w:r>
              <w:rPr>
                <w:color w:val="333333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FOX6)</w:t>
            </w:r>
            <w:r>
              <w:rPr>
                <w:color w:val="333333"/>
                <w:sz w:val="18"/>
                <w:szCs w:val="18"/>
              </w:rPr>
              <w:t xml:space="preserve"> у </w:t>
            </w:r>
            <w:r>
              <w:rPr>
                <w:color w:val="000000"/>
                <w:sz w:val="18"/>
                <w:szCs w:val="18"/>
              </w:rPr>
              <w:t>пац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ентов с 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астат</w:t>
            </w:r>
            <w:r>
              <w:rPr>
                <w:color w:val="333333"/>
                <w:sz w:val="18"/>
                <w:szCs w:val="18"/>
              </w:rPr>
              <w:t>ич</w:t>
            </w:r>
            <w:r>
              <w:rPr>
                <w:color w:val="000000"/>
                <w:sz w:val="18"/>
                <w:szCs w:val="18"/>
              </w:rPr>
              <w:t>еск</w:t>
            </w:r>
            <w:r>
              <w:rPr>
                <w:color w:val="333333"/>
                <w:sz w:val="18"/>
                <w:szCs w:val="18"/>
              </w:rPr>
              <w:t>им НE</w:t>
            </w: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333333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color w:val="333333"/>
                <w:sz w:val="18"/>
                <w:szCs w:val="18"/>
              </w:rPr>
              <w:t>не</w:t>
            </w:r>
            <w:r>
              <w:rPr>
                <w:color w:val="000000"/>
                <w:sz w:val="18"/>
                <w:szCs w:val="18"/>
              </w:rPr>
              <w:t>гат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вны</w:t>
            </w:r>
            <w:r>
              <w:rPr>
                <w:color w:val="333333"/>
                <w:sz w:val="18"/>
                <w:szCs w:val="18"/>
              </w:rPr>
              <w:t xml:space="preserve">м 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333333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Т-позитивны</w:t>
            </w:r>
            <w:r>
              <w:rPr>
                <w:color w:val="333333"/>
                <w:sz w:val="18"/>
                <w:szCs w:val="18"/>
              </w:rPr>
              <w:t xml:space="preserve">м </w:t>
            </w:r>
            <w:r>
              <w:rPr>
                <w:color w:val="000000"/>
                <w:sz w:val="18"/>
                <w:szCs w:val="18"/>
              </w:rPr>
              <w:t>гас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ро</w:t>
            </w:r>
            <w:r>
              <w:rPr>
                <w:color w:val="333333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зофа</w:t>
            </w:r>
            <w:r>
              <w:rPr>
                <w:color w:val="333333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еальным рако</w:t>
            </w:r>
            <w:r>
              <w:rPr>
                <w:color w:val="333333"/>
                <w:sz w:val="18"/>
                <w:szCs w:val="18"/>
              </w:rPr>
              <w:t>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62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ссен Фармацевтика НВ, Бельг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I-32765MCL2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ногоцентровое открытое иссле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ование 2ой фа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ы</w:t>
            </w:r>
            <w:r>
              <w:rPr>
                <w:color w:val="333333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прово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ое в </w:t>
            </w:r>
            <w:r>
              <w:rPr>
                <w:color w:val="333333"/>
                <w:sz w:val="18"/>
                <w:szCs w:val="18"/>
              </w:rPr>
              <w:t>еди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333333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твенной 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ечебной гр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ппе </w:t>
            </w:r>
            <w:r>
              <w:rPr>
                <w:color w:val="333333"/>
                <w:sz w:val="18"/>
                <w:szCs w:val="18"/>
              </w:rPr>
              <w:t>дл</w:t>
            </w:r>
            <w:r>
              <w:rPr>
                <w:color w:val="000000"/>
                <w:sz w:val="18"/>
                <w:szCs w:val="18"/>
              </w:rPr>
              <w:t>я оценки эффективности и бе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 xml:space="preserve">опасности 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оно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ерап</w:t>
            </w:r>
            <w:r>
              <w:rPr>
                <w:color w:val="333333"/>
                <w:sz w:val="18"/>
                <w:szCs w:val="18"/>
              </w:rPr>
              <w:t>ии п</w:t>
            </w:r>
            <w:r>
              <w:rPr>
                <w:color w:val="000000"/>
                <w:sz w:val="18"/>
                <w:szCs w:val="18"/>
              </w:rPr>
              <w:t>репара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 xml:space="preserve">м </w:t>
            </w:r>
            <w:r>
              <w:rPr>
                <w:color w:val="000000"/>
                <w:sz w:val="18"/>
                <w:szCs w:val="18"/>
              </w:rPr>
              <w:t>Ибр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тиниб, ингиби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ором 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иро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инкина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ы Бр</w:t>
            </w:r>
            <w:r>
              <w:rPr>
                <w:color w:val="333333"/>
                <w:sz w:val="18"/>
                <w:szCs w:val="18"/>
              </w:rPr>
              <w:t>ут</w:t>
            </w:r>
            <w:r>
              <w:rPr>
                <w:color w:val="000000"/>
                <w:sz w:val="18"/>
                <w:szCs w:val="18"/>
              </w:rPr>
              <w:t>она (ТКБ)</w:t>
            </w:r>
            <w:r>
              <w:rPr>
                <w:color w:val="333333"/>
                <w:sz w:val="18"/>
                <w:szCs w:val="18"/>
              </w:rPr>
              <w:t xml:space="preserve">, у 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color w:val="333333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циен</w:t>
            </w:r>
            <w:r>
              <w:rPr>
                <w:color w:val="333333"/>
                <w:sz w:val="18"/>
                <w:szCs w:val="18"/>
              </w:rPr>
              <w:t>то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333333"/>
                <w:sz w:val="18"/>
                <w:szCs w:val="18"/>
              </w:rPr>
              <w:t>с лим</w:t>
            </w:r>
            <w:r>
              <w:rPr>
                <w:color w:val="000000"/>
                <w:sz w:val="18"/>
                <w:szCs w:val="18"/>
              </w:rPr>
              <w:t>фо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ой и</w:t>
            </w:r>
            <w:r>
              <w:rPr>
                <w:color w:val="333333"/>
                <w:sz w:val="18"/>
                <w:szCs w:val="18"/>
              </w:rPr>
              <w:t xml:space="preserve">з </w:t>
            </w:r>
            <w:r>
              <w:rPr>
                <w:color w:val="000000"/>
                <w:sz w:val="18"/>
                <w:szCs w:val="18"/>
              </w:rPr>
              <w:t xml:space="preserve">клеток 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 xml:space="preserve">ийной 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 xml:space="preserve">оны при прогрессировании 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аболевания пос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 xml:space="preserve">е </w:t>
            </w:r>
            <w:r>
              <w:rPr>
                <w:color w:val="333333"/>
                <w:sz w:val="18"/>
                <w:szCs w:val="18"/>
              </w:rPr>
              <w:t>те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333333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color w:val="333333"/>
                <w:sz w:val="18"/>
                <w:szCs w:val="18"/>
              </w:rPr>
              <w:t xml:space="preserve">ии 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333333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333333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333333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333333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иб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-2-425953/101 от 02.07.2012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ленмарк Импэ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-SF/2012-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ое, рандомизированное, сравнительное, многоцентровое исследование по критерию не меньшей эффективности препарата Сальмекорт (25/250 мкг) в форме аэрозоля для ингаляций дозированного с препаратом Серетид® (25/250 мкг) в форме аэрозоля для ингаляций дозированного у пациентов с персистирующей бронхиальной астм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9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7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263/101 от 11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Северная звез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2012-SIL-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перекрестное исследование сравнительной фармакокинетики и биоэквивалентности препаратов Силденафил таблетки, покрытые пленочной оболочкой, 100 мг (ЗАО «Северная Звезда», Россия) и Виагра® таблетки, покрытые пленочной оболочкой, 100 мг (Пфайзер ПГМ, Франци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74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302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Санофи-авентис гру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U07710/MSC12790/PAPAYA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ивное исследование 4 фазы по характеристике фармакокинетики алглюкозидазы альфа у больных в возрасте 8 - 18 л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87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285/101 от 19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Татхимфармпрепарат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ОЕ СРАВНИТЕЛЬНОЕ ИССЛЕДОВАНИЕ ЭФФЕКТИВНОСТИ И БЕЗОПАСНОСТИ ПРЕПАРАТОВ  ГЕПАРИДЕКС®, ГЕЛЬ ДЛЯ НАРУЖНОГО ПРИМЕНЕНИЯ И ДОЛОБЕНЕ, ГЕЛЬ ДЛЯ НАРУЖНОГО ПРИМЕНЕНИЯ В ПАРАЛЛЕЛЬНЫХ ГРУППАХ У ПАЦИЕНТОВ С ОСТЕОАРТРОЗОМ (ОА) КОЛЕННЫХ СУСТАВОВ, ФАЗА I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308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ссен Фармацевтика НВ, Бельг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I-32765CLL2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н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омизированное</w:t>
            </w:r>
            <w:r>
              <w:rPr>
                <w:color w:val="333333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двойное с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епое, плацебо-контро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ируемое исс</w:t>
            </w:r>
            <w:r>
              <w:rPr>
                <w:color w:val="333333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 xml:space="preserve">едование 3-й фазы </w:t>
            </w:r>
            <w:r>
              <w:rPr>
                <w:color w:val="333333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брутиниба, ингибитора тирозинкиназы Брутона</w:t>
            </w:r>
            <w:r>
              <w:rPr>
                <w:color w:val="333333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в комбинации с Бен</w:t>
            </w:r>
            <w:r>
              <w:rPr>
                <w:color w:val="333333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ам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стином и Рит</w:t>
            </w:r>
            <w:r>
              <w:rPr>
                <w:color w:val="33333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ксимабом у пациентов с рецидивирующим или рефрактерным хроническим лимфолейкозом/мелкоклеточной лимфоцитарной лимфом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5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294-31-1 от 27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Санофи-авентис груп", Фран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C1249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двойное слепое, плацебо-контролируемое, в параллельных группах исследование для оценки эффективности и безопасности препарата SAR236553/REGN727 у пациентов с гетерозиготной семейной гиперхолестеринемией, неадекватно контролируемой липидмодифицирующей терапи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2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795-20-1 от 18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Санофи-авентис груп", Фран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C1156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двойное слепое, в параллельных группах исследование для оценки эффективности и безопасности препарата SAR236553/REGN727 в сравнении с эзетимибом у пациентов высокого сердечно-сосудистого риска с гиперхолестеринемией, неадекватно контролируемой терапией статин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1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805-20-1 от 19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ПД Девелопмент (Смоленск)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авка 0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P 111662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 использованием фиксированных доз препарата и оценкой зависимости ответа на терапию от дозы, в котором изучается ропинирол в форме с пролонгированным высвобождением (ропинирол PR), применяемый у пациентов с ранними стадиями болезни Паркинсона» (IV фаз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69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803-20-1 от 19.07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ПД Девелопмент (Смоленск)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авка 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P 111569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 использованием фиксированных доз препарата и оценкой зависимости ответа на терапию от дозы, в котором изучается ропинирол в форме с пролонгированным высвобождением (ропинирол PR), применяемый в качестве дополнительной терапии к лечению леводопой у пациентов с поздними стадиями болезни Паркинсона» (IV фаз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5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242-31-1 от 26.06.20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Квинтайлс ГезмбХ", Ро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568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долгосрочное многоцентровое двойное слепое исследование безопасности азенапина в фиксированных дозах в сравнении с оланзапином при лечении пациентов с шизофренией, которые полностью прошли программу исследования P05688 (ранее 041038) (IIIB фаза, код исследования P05689 [ранее 041039]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обрить</w:t>
            </w:r>
          </w:p>
        </w:tc>
      </w:tr>
      <w:tr>
        <w:trPr>
          <w:trHeight w:val="3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359/101 от 16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Канонфарма продакшн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перекрестное исследование сравнительной фармакокинетики и биоэквивалентности препаратов Моксонидин Канон таблетки, покрытые пленочной оболочкой, 0.4 мг, (ЗАО «Канонфарма Продакшн», Россия) и Физиотенз таблетки, покрытые пленочной оболочкой, 0.4 мг, («Солвей Фармасьютикалз ГмбХ», Германи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4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456/101 от 18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Ф-Синтез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-BE-01-2012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перекрестное исследование сравнительной фармакокинетики и биоэквивалентности препаратов «Фенспирид ФСинтез», таблетки, покрытые пленочной оболочкой (ЗАО «Ф-Синтез», Россия), и «Эреспал®», таблетки, покрытые пленочной оболочкой («Лаборатории Сервье Индастри», Франция), с участием здоровых добровольце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398/101 от 17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егмента Фарм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И/2011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ногоцентровое рандомизированное, сравнительное в параллельных группах исследование эффективности и переносимости препаратов Необутин</w:t>
            </w:r>
            <w:r>
              <w:rPr>
                <w:sz w:val="18"/>
                <w:szCs w:val="18"/>
                <w:vertAlign w:val="superscript"/>
              </w:rPr>
              <w:t xml:space="preserve">® </w:t>
            </w:r>
            <w:r>
              <w:rPr>
                <w:sz w:val="18"/>
                <w:szCs w:val="18"/>
              </w:rPr>
              <w:t xml:space="preserve">Ретард, </w:t>
            </w:r>
            <w:r>
              <w:rPr>
                <w:color w:val="000000"/>
                <w:sz w:val="18"/>
                <w:szCs w:val="18"/>
              </w:rPr>
              <w:t>таблетки пролонгированного действия, покрытые пленочной оболочкой 300 мг</w:t>
            </w:r>
            <w:r>
              <w:rPr>
                <w:sz w:val="18"/>
                <w:szCs w:val="18"/>
              </w:rPr>
              <w:t xml:space="preserve"> и Тримедат</w:t>
            </w:r>
            <w:r>
              <w:rPr>
                <w:sz w:val="18"/>
                <w:szCs w:val="18"/>
                <w:vertAlign w:val="superscript"/>
              </w:rPr>
              <w:t>®</w:t>
            </w:r>
            <w:r>
              <w:rPr>
                <w:sz w:val="18"/>
                <w:szCs w:val="18"/>
              </w:rPr>
              <w:t>, таблетки 200 мг у больных синдромом раздраженного кишечн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197/101 от 10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Ф-Синтез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-FS-2012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контролируемое, сравнительное в параллельных группах исследование эффективности, безопасности и терапевтической эквивалентности препарата «Пропофол ФСинтез» (ЗАО «Ф-Синтез», Россия) и препарата «Диприван®» («АстраЗенека» ЮК Лтд, Великобритания) у пациенток при малых гинекологических операция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399/101 от 17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Ф-Синтез", Росс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KM-FS-07.2012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центровое, открытое, сравнительное, рандомизированное, параллельное клиническое исследование фармакокинетики, биодоступности и безопасности препаратов «Гидроксикарбамид ФС» капсулы, 500 мг (ЗАО «Ф-Синтез», Россия) и «Гидроксиуреа» капсулы, 500 мг («Плива Краков, Фармацевтический Завод А.О.», Польша) у пациентов с хроническим миелолейкоз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982-20-1 от 20.07.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Хоффманн-Ля Рош Лтд, Швейца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внесений изменений в материалы клинического исследования RO491783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2530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Многоцентровое рандомизированное, двойное слепое, плацебо-контролируемое исследование III фазы, проводимое в параллельных группах пациентов, у которых на фоне терапии антипсихотическими препаратами не наблюдается достаточного контроля симптомов шизофрении, с целью оценки эффективности и безопасности препарата RO4917838 при применении на протяжении 12 недель с последующим 40-недельным двойным слепым, плацебо-контролируемым этапом лечения, проводимым в параллельных группах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1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490-31-1 от: 27.06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но-исследовательской организации ООО «ППД Девелопмент (Смоленск)», Росс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новой версии протокола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MS301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ногоцентровое, рандомизированное, двойное слепое, плацебо-контролируемое исследование в параллельных группах, проводимое с целью оценки эффективности и безопасности пегилированного интерферона бета-1а (BIIB017) у пациентов с рецидивирующим рассеянным склероз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695-20-1 от: 19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лдвайд Киникал Трайалз Раша, ЛЛС, СШ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оправки №1 к протоколу, новая версия Информационного листка пациента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-5619-23-CRD-003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ВОЙНОЕ СЛЕПОЕ, ПЛАЦЕБО-КОНТРОЛИРУЕМОЕ, МНОГОЦЕНТРОВОЕ ИССЛЕДОВАНИЕ В ПАРАЛЛЕЛЬНЫХ ГРУППАХ ПО ОЦЕНКЕ ЭФФЕКТИВНОСТИ, БЕЗОПАСНОСТИ И ПЕРЕНОСИМОСТИ TC-5619, ИСПОЛЬЗУЕМОГО КАК СРЕДСТВО АУГМЕНТАЦИИ ДЛЯ ОБЛЕГЧЕНИЯ НЕГАТИВНЫХ СИМПТОМОВ И УЛУЧШЕНИЯ КОГНИТИВНЫХ ФУНКЦИЙ ПРИ ШИЗОФРЕНИИ У АМБУЛАТОРНЫХ ПАЦИЕН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2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383-20-1 от: 20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Хоффманн-Ля Рош Лтд, Швейцар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новой версии протокола и новых версий информированных согласий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25620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домизированное, двойное слепое исследование в параллельных группах по сравнению безопасности и эффективности RO4917523 и плацебо, в качестве дополнительной терапии у пациентов с большим депрессивным расстройством с неадекватным ответом на текущую терапию антидепрессантам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2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193/101 от 10.07.20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толл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линического исследования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4/12/ A/R/BE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, рандомизированное, перекрестное исследование сравнительной фармакокинетики и биоэквивалентности лекарственных препаратов «Иматиниб Озон», капсулы 100 мг, производства 000 "Озон" (Россия), и «Гливек»®, капсулы 100 мг производства "Novartis Pharma Stein AG" (Швейцария), у здоровых добровольце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  <w:tr>
        <w:trPr>
          <w:trHeight w:val="3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-433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-426352/101 от 16.07.1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резениус Каби Дойчланд Гмб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добрении проведения клинического исследования препарата Ропивакаин Каби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Ph_11_27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сравнительное рандомизированное клиническое исследование эффективности и безопасности препаратов Ропивакаин Каби, раствор для инъекций 0,75% ("Фрезениус Каби Дойчланд, ГмбХ", Германия), и Наропин, раствор для инъекций 0,75% ("АстраЗенека", Швеция) для проведения эпидуральной анестезии у пациентов, оперируемых по поводу аденомы предстательной железы (аденомэктомия)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и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05:00Z</dcterms:created>
  <dc:creator>kuznetsovaa</dc:creator>
  <dc:description/>
  <dc:language>en-US</dc:language>
  <cp:lastModifiedBy>sheveleva</cp:lastModifiedBy>
  <cp:lastPrinted>2011-03-18T16:26:00Z</cp:lastPrinted>
  <dcterms:modified xsi:type="dcterms:W3CDTF">2012-07-26T11:05:00Z</dcterms:modified>
  <cp:revision>2</cp:revision>
  <dc:subject/>
  <dc:title>Материалы, вынесенные на заседание Совета по Этике №11 от 09</dc:title>
</cp:coreProperties>
</file>