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 П Р А В К А</w:t>
      </w:r>
    </w:p>
    <w:p>
      <w:pPr>
        <w:pStyle w:val="Style20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 поручению Министра здравоохранения Российской Федерации Вероники Скворцовой при Минздраве России была организована </w:t>
      </w:r>
      <w:r>
        <w:rPr>
          <w:b/>
          <w:color w:val="000000"/>
          <w:sz w:val="28"/>
          <w:szCs w:val="28"/>
          <w:shd w:fill="FFFFFF" w:val="clear"/>
        </w:rPr>
        <w:t>межведомственная комиссия по анализу причин смертности в нашей стране</w:t>
      </w:r>
      <w:r>
        <w:rPr>
          <w:color w:val="000000"/>
          <w:sz w:val="28"/>
          <w:szCs w:val="28"/>
          <w:shd w:fill="FFFFFF" w:val="clear"/>
        </w:rPr>
        <w:t xml:space="preserve"> и принятию мер по ее снижению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и Росстата, Минздрава России, других федеральных и региональных ведомств совместно с экспертами в области демографии, социологии и общественного здоровья провели аналитическую работу, основные выводы которой оказались интересны и важны для планирования комплексных мер по увеличению продолжительности жизни россиян и снижению смертност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Статистика смертности и особенности оперативной информации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анализа, проведенного известными демографами В.М. Школьниковым и Е.М. Андреевым, </w:t>
      </w:r>
      <w:r>
        <w:rPr>
          <w:b/>
          <w:sz w:val="28"/>
          <w:szCs w:val="28"/>
        </w:rPr>
        <w:t>надежный анализ и диагностика изменений общественного здоровья могут основываться только на окончательных годовых данных смертности, составляющих часть годового отчета Росстата.</w:t>
      </w:r>
      <w:r>
        <w:rPr>
          <w:sz w:val="28"/>
          <w:szCs w:val="28"/>
        </w:rPr>
        <w:t xml:space="preserve"> Эти данные содержатся в статистических формах С41 (Смерти по полу и однолетним возрастным группам) и С51 (Смерти по полу, причинам смерти и возрастным группам 0, 1-4, 5-9, 10-14, … 85+). Эти данные достаточно надежны и основаны на индивидуальных записях о смертях, классифицированных по дате наступления смерти, месту постоянного жительства или месту смерти, и окончательно установленной медицинской причине смерти. </w:t>
      </w:r>
    </w:p>
    <w:p>
      <w:pPr>
        <w:pStyle w:val="Style21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одовые формы С41 и С51 становятся доступными </w:t>
      </w:r>
      <w:r>
        <w:rPr>
          <w:i/>
          <w:sz w:val="28"/>
          <w:szCs w:val="28"/>
        </w:rPr>
        <w:t>в август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да, следующего за отчетным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ые оценки численности населения, которые используются как знаменатель при расчете возрастных коэффициентов смертности, формируются также только </w:t>
      </w:r>
      <w:r>
        <w:rPr>
          <w:i/>
          <w:sz w:val="28"/>
          <w:szCs w:val="28"/>
        </w:rPr>
        <w:t>в августе следующего года</w:t>
      </w:r>
      <w:r>
        <w:rPr>
          <w:sz w:val="28"/>
          <w:szCs w:val="28"/>
        </w:rPr>
        <w:t xml:space="preserve">. 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таблицы смертности, ожидаемой продолжительности жизни и другие характеристики годовой смертности по текущему году могут быть получены лишь </w:t>
      </w:r>
      <w:r>
        <w:rPr>
          <w:i/>
          <w:sz w:val="28"/>
          <w:szCs w:val="28"/>
        </w:rPr>
        <w:t>в августе следующего года</w:t>
      </w:r>
      <w:r>
        <w:rPr>
          <w:sz w:val="28"/>
          <w:szCs w:val="28"/>
        </w:rPr>
        <w:t>. Такого рода запаздывание статистических данных является абсолютно нормальным и существует во всех странах с налаженной системой статистического учета населения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еративную информацию о смертности</w:t>
      </w:r>
      <w:r>
        <w:rPr>
          <w:sz w:val="28"/>
          <w:szCs w:val="28"/>
        </w:rPr>
        <w:t xml:space="preserve"> содержат месячные данные о количестве умерших от всех причин и по некоторым группам причин смерти. Эти данные – предварительные. Смерти классифицированы не по дате смерти, месту постоянного жительства или наступления смерти, а по дате и месту ее регистрации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еративных данных причины смерти также могут в дальнейшем уточняться. Эти уточнения обычно особенно значительны для причин, связанных с отравлениями, в том числе алкоголем.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умерших в такого рода оперативной статистике не производится детализации по возрасту, за исключением детей первого года жизни. 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ячные числа умерших подвержены значительным колебаниям, которые обусловлены как </w:t>
      </w:r>
      <w:r>
        <w:rPr>
          <w:b/>
          <w:sz w:val="28"/>
          <w:szCs w:val="28"/>
        </w:rPr>
        <w:t>субъективными факторами</w:t>
      </w:r>
      <w:r>
        <w:rPr>
          <w:sz w:val="28"/>
          <w:szCs w:val="28"/>
        </w:rPr>
        <w:t xml:space="preserve">  (большим или меньшим переносом смертей из-за запаздывания регистрации, сменой праздников и будних дней, режимом работы медицинских организаций, патологоанатомической службы и судмедэкспертизы), так и </w:t>
      </w:r>
      <w:r>
        <w:rPr>
          <w:b/>
          <w:sz w:val="28"/>
          <w:szCs w:val="28"/>
        </w:rPr>
        <w:t>объективны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акторами</w:t>
      </w:r>
      <w:r>
        <w:rPr>
          <w:sz w:val="28"/>
          <w:szCs w:val="28"/>
        </w:rPr>
        <w:t xml:space="preserve"> (эпидемиями гриппа, сезонными изменениями смертности, чрезвычайными происшествиями, климатическими и природными  аномалиями, а также другими причинами) (рис. 1).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02985" cy="2903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both"/>
        <w:rPr/>
      </w:pPr>
      <w:r>
        <w:rPr>
          <w:sz w:val="22"/>
          <w:szCs w:val="28"/>
        </w:rPr>
        <w:t xml:space="preserve">Рис. 1. Месячные числа случаев смерти, стандартизованные по длительности месяца с января 2004 г. по январь 2015 г.     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 этом регистрация смертей, как правило, происходит с некоторым запаздыванием, которое зависит от многих обстоятельств, включая причину смерти. Часть смертей, зарегистрированных в определенном месяце, наступили в предыдущем месяце и даже ранее. Особенно велик перенос смертей с конца предыдущего календарного года на начало следующего. </w:t>
      </w:r>
      <w:r>
        <w:rPr>
          <w:color w:val="000000"/>
          <w:sz w:val="28"/>
          <w:szCs w:val="28"/>
        </w:rPr>
        <w:t xml:space="preserve">По данным субъектов Российской Федерации, в июне 2015 года до 15 % от общего числа зарегистрированных актов записей о смерти было оформлено на основании медицинских свидетельств о смерти, выписанных до 1 июня 2015 года.  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исходя из международной статистической практики, актуальность демографических показателей для анализа и планирования повышается на более значимых временных интервалах, так как при расчете месячных показателей смертности отсутствует точная информация о численности населения в связи с тем, что нет возможности учитывать данные миграционного прироста (убыли)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ким образом, достоверные выводы о динамике демографических показателей можно делать лишь на основе анализа полного календарного года </w:t>
      </w:r>
      <w:r>
        <w:rPr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</w:rPr>
        <w:t xml:space="preserve"> с учетом достоверных данных о численности населения страны и каждого региона, миграционных потоков. Помесячный анализ не в полной мере отражает реальность и не позволяет делать достоверных выводов о динамике демографических показателей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2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Влияние </w:t>
      </w:r>
      <w:r>
        <w:rPr>
          <w:b/>
          <w:color w:val="000000"/>
          <w:sz w:val="28"/>
          <w:szCs w:val="28"/>
          <w:shd w:fill="FFFFFF" w:val="clear"/>
        </w:rPr>
        <w:t xml:space="preserve">ожидаемой продолжительности жизни и изменений возрастной структуры населения на показатели смертности </w:t>
      </w:r>
    </w:p>
    <w:p>
      <w:pPr>
        <w:sectPr>
          <w:type w:val="nextPage"/>
          <w:pgSz w:w="11906" w:h="16838"/>
          <w:pgMar w:left="864" w:right="1008" w:gutter="0" w:header="0" w:top="864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8"/>
        <w:contextualSpacing/>
        <w:jc w:val="both"/>
        <w:rPr>
          <w:rFonts w:ascii="Calibri" w:hAnsi="Calibri" w:cs="Calibri"/>
        </w:rPr>
      </w:pPr>
      <w:r>
        <w:rPr>
          <w:color w:val="000000"/>
          <w:sz w:val="28"/>
          <w:szCs w:val="28"/>
          <w:shd w:fill="FFFFFF" w:val="clear"/>
        </w:rPr>
        <w:t>Проведенный демографический анализ показал, что изменения общей смертности населения отчасти связаны с увеличением ожидаемой продолжительности жизни и изменившейся возрастной структурой населения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, если проанализировать динамику демографических показателей по Российской Федерации, то можно увидеть, что наиболее значительный вклад в общую смертность приходится на лиц пожилого возраста: в 2006 году  он составлял 67,3%, в 2011 г. – 71,4%, а в 2014 г. – уже 73,2%.  Вместе с тем, вклад лиц трудоспособного возраста снижался с 30,9% в 2006 г., 27,2% в 2011г. до  25,4% в 2014 г., а лиц моложе трудоспособного возраста – с 1,4% в 2006 г., 1,2% в 2011 г. до 1,2% в 2014 г. (рис. 2).</w:t>
      </w:r>
    </w:p>
    <w:p>
      <w:pPr>
        <w:pStyle w:val="Normal"/>
        <w:spacing w:lineRule="auto" w:line="360" w:before="0" w:after="0"/>
        <w:contextualSpacing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mc:AlternateContent>
          <mc:Choice Requires="wpg">
            <w:drawing>
              <wp:inline distT="0" distB="0" distL="0" distR="0">
                <wp:extent cx="5400675" cy="3327400"/>
                <wp:effectExtent l="0" t="0" r="0" b="0"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3327480"/>
                          <a:chOff x="0" y="0"/>
                          <a:chExt cx="5400720" cy="3327480"/>
                        </a:xfrm>
                      </wpg:grpSpPr>
                      <pic:pic xmlns:pic="http://schemas.openxmlformats.org/drawingml/2006/picture">
                        <pic:nvPicPr>
                          <pic:cNvPr id="0" name="Диаграмма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3000" y="0"/>
                            <a:ext cx="5182200" cy="31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03920"/>
                            <a:ext cx="54007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b/>
                                  <w:kern w:val="2"/>
                                  <w:bCs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оложе трудоспособного возраста             Трудоспособный возраст             Старше трудоспособного возра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3142440"/>
                            <a:ext cx="87120" cy="7632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3142440"/>
                            <a:ext cx="87120" cy="76320"/>
                          </a:xfrm>
                          <a:prstGeom prst="rect">
                            <a:avLst/>
                          </a:prstGeom>
                          <a:solidFill>
                            <a:srgbClr val="e6b9b8"/>
                          </a:solidFill>
                          <a:ln w="25560">
                            <a:solidFill>
                              <a:srgbClr val="e6b9b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3142440"/>
                            <a:ext cx="87120" cy="76320"/>
                          </a:xfrm>
                          <a:prstGeom prst="rect">
                            <a:avLst/>
                          </a:prstGeom>
                          <a:solidFill>
                            <a:srgbClr val="558ed5"/>
                          </a:solidFill>
                          <a:ln w="25560">
                            <a:solidFill>
                              <a:srgbClr val="558ed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" style="position:absolute;margin-left:0pt;margin-top:0pt;width:425.25pt;height:262pt" coordorigin="0,0" coordsize="8505,52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Диаграмма 3" stroked="f" o:allowincell="f" style="position:absolute;left:241;top:0;width:8160;height:4896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888;width:8504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</w:t>
                        </w:r>
                        <w:r>
                          <w:rPr>
                            <w:b/>
                            <w:kern w:val="2"/>
                            <w:bCs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оложе трудоспособного возраста             Трудоспособный возраст             Старше трудоспособного возрас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5" fillcolor="#92d050" stroked="t" o:allowincell="f" style="position:absolute;left:321;top:4949;width:136;height:119;mso-wrap-style:none;v-text-anchor:middle;mso-position-horizontal-relative:char">
                  <v:fill o:detectmouseclick="t" type="solid" color2="#6d2faf"/>
                  <v:stroke color="#92d050" weight="25560" joinstyle="miter" endcap="flat"/>
                  <w10:wrap type="none"/>
                </v:rect>
                <v:rect id="shape_0" ID="Прямоугольник 6" fillcolor="#e6b9b8" stroked="t" o:allowincell="f" style="position:absolute;left:3357;top:4949;width:136;height:119;mso-wrap-style:none;v-text-anchor:middle;mso-position-horizontal-relative:char">
                  <v:fill o:detectmouseclick="t" type="solid" color2="#194647"/>
                  <v:stroke color="#e6b9b8" weight="25560" joinstyle="miter" endcap="flat"/>
                  <w10:wrap type="none"/>
                </v:rect>
                <v:rect id="shape_0" ID="Прямоугольник 7" fillcolor="#558ed5" stroked="t" o:allowincell="f" style="position:absolute;left:5629;top:4949;width:136;height:119;mso-wrap-style:none;v-text-anchor:middle;mso-position-horizontal-relative:char">
                  <v:fill o:detectmouseclick="t" type="solid" color2="#aa712a"/>
                  <v:stroke color="#558ed5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2"/>
          <w:szCs w:val="28"/>
          <w:shd w:fill="FFFFFF" w:val="clear"/>
        </w:rPr>
      </w:pPr>
      <w:r>
        <w:rPr>
          <w:color w:val="000000"/>
          <w:sz w:val="22"/>
          <w:szCs w:val="28"/>
          <w:shd w:fill="FFFFFF" w:val="clear"/>
        </w:rPr>
        <w:t>Рис. 2. Вклад отдельных возрастных групп в общую смертность населения в 2006-2014 годах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 этом в силу положительных демографических изменений, приведших к увеличению продолжительности жизни, количество граждан </w:t>
        <w:br/>
        <w:t xml:space="preserve">в старших возрастных группах увеличилось с 20,5% в 2006 г., 22,3% в 2011 г. до 23,5% в 2014 г. Это увеличило и общее количество умерших. </w:t>
      </w:r>
    </w:p>
    <w:p>
      <w:pPr>
        <w:pStyle w:val="Style20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им образом, хотя смертность среди лиц старше трудоспособного возраста снизилась (табл.), увеличение их числа определило тенденцию к росту общей смертности в стране. Следует отметить, что такая тенденция наблюдается не только в нашей стране. Так, американские исследователи, </w:t>
      </w:r>
    </w:p>
    <w:p>
      <w:pPr>
        <w:pStyle w:val="Style20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анализировавшие данные по 188 странам пришли к выводу, что 41% увеличение смертности от сердечно-сосудистых заболеваний в мире с 1990 по 2013 гг. на 55 % обусловлено старением населени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shd w:fill="FFFFFF" w:val="clear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20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spacing w:lineRule="auto" w:line="360" w:before="0" w:after="0"/>
        <w:ind w:firstLine="708"/>
        <w:contextualSpacing/>
        <w:jc w:val="right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Таблица </w:t>
      </w:r>
    </w:p>
    <w:p>
      <w:pPr>
        <w:pStyle w:val="Normal"/>
        <w:spacing w:lineRule="auto" w:line="276" w:before="0" w:after="200"/>
        <w:jc w:val="center"/>
        <w:rPr/>
      </w:pPr>
      <w:r>
        <w:rPr/>
        <w:t>Динамика демографических показателей по Российской Федерации за 2006-2014 гг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728"/>
        <w:gridCol w:w="749"/>
        <w:gridCol w:w="751"/>
        <w:gridCol w:w="738"/>
        <w:gridCol w:w="750"/>
        <w:gridCol w:w="719"/>
        <w:gridCol w:w="750"/>
        <w:gridCol w:w="642"/>
        <w:gridCol w:w="750"/>
        <w:gridCol w:w="608"/>
      </w:tblGrid>
      <w:tr>
        <w:trPr>
          <w:trHeight w:val="846" w:hRule="atLeast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Показател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  <w:szCs w:val="22"/>
                <w:lang w:eastAsia="en-US"/>
              </w:rPr>
              <w:t>20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  <w:szCs w:val="22"/>
                <w:lang w:eastAsia="en-US"/>
              </w:rPr>
              <w:t>20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2011 к 20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  <w:szCs w:val="22"/>
                <w:lang w:eastAsia="en-US"/>
              </w:rPr>
              <w:t>20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2012 к 20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  <w:szCs w:val="22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  <w:szCs w:val="22"/>
                <w:lang w:eastAsia="en-US"/>
              </w:rPr>
              <w:t>20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2013 к 20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  <w:szCs w:val="22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  <w:szCs w:val="22"/>
                <w:lang w:eastAsia="en-US"/>
              </w:rPr>
              <w:t>20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2014 к 201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  <w:szCs w:val="22"/>
                <w:lang w:eastAsia="en-US"/>
              </w:rPr>
            </w:r>
          </w:p>
        </w:tc>
      </w:tr>
      <w:tr>
        <w:trPr>
          <w:trHeight w:val="606" w:hRule="atLeast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Ожидаемая продолжительность жизни (лет)</w:t>
            </w:r>
          </w:p>
          <w:p>
            <w:pPr>
              <w:pStyle w:val="Normal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66,6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69,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4,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70,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0,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70,7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0,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70,9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0,24</w:t>
            </w:r>
          </w:p>
        </w:tc>
      </w:tr>
      <w:tr>
        <w:trPr>
          <w:trHeight w:val="915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Доля возрастных групп в структуре населения (%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0-17 лет</w:t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16,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1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0,6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16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1,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16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2,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17,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2,29</w:t>
            </w:r>
          </w:p>
        </w:tc>
      </w:tr>
      <w:tr>
        <w:trPr>
          <w:trHeight w:val="557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трудоспособный возраст</w:t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63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6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2,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60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1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6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1,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59,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1,35</w:t>
            </w:r>
          </w:p>
        </w:tc>
      </w:tr>
      <w:tr>
        <w:trPr>
          <w:trHeight w:val="90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2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eastAsia="en-US"/>
              </w:rPr>
              <w:t>2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8,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22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1,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23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1,8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23,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1,85</w:t>
            </w:r>
          </w:p>
        </w:tc>
      </w:tr>
      <w:tr>
        <w:trPr>
          <w:trHeight w:val="557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Повозрастная смертность                                            (на 100 тыс. населения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0-17 лет</w:t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108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88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18,7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98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11,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91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7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86,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6,22</w:t>
            </w:r>
          </w:p>
        </w:tc>
      </w:tr>
      <w:tr>
        <w:trPr>
          <w:trHeight w:val="829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трудоспособный возраст</w:t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74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59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19,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573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4,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558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2,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565,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1,2</w:t>
            </w:r>
          </w:p>
        </w:tc>
      </w:tr>
      <w:tr>
        <w:trPr>
          <w:trHeight w:val="550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b/>
                <w:bCs/>
                <w:sz w:val="18"/>
                <w:szCs w:val="22"/>
                <w:lang w:eastAsia="en-US"/>
              </w:rPr>
              <w:t>старше трудоспособного возраста</w:t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499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4278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14,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420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1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4081,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3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4031,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  <w:t>-1,23</w:t>
            </w:r>
          </w:p>
        </w:tc>
      </w:tr>
    </w:tbl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картах представлено распределение по субъектам Российской Федерации показателя общей смертности (рис. 3) и доли лиц старше трудоспособного возраста (рис. 4) в 2014 году. Очевидна тесная связь между этими показателями, определяющая во многом уровень смертности в каждом регионе страны.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660390" cy="3429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>Рис. 3. Общая смертность населения в субъектах Российской Федерации (на 1000 населения), 2014 год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74665" cy="3429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>Рис. 4. Доля лиц старше трудоспособного возраста в субъектах российской Федерации в общей численности населения (в %), 2014 год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Style20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/>
        </w:rPr>
        <w:t>3. Подъем  смертности в сезон гриппа и острых респираторных инфекций (декабрь 2014 года – апрель 2015 года)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дельного внимания заслуживает факт повышенной смертности от острых респираторных заболеваний и вируса гриппа в сезон декабрь 2014 года – апрель 2015 года. По данным ВОЗ, интенсивность эпидемии гриппа в 2015 году в России и еще 14 европейских странах была выше </w:t>
        <w:br/>
        <w:t xml:space="preserve">из-за не учтенных при создании вакцинного штамма гриппа изменений (дрейфа), произошедших в структуре штамма A(H3N2) (рис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. 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hyperlink r:id="rId10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5394325" cy="4800600"/>
                  <wp:effectExtent l="0" t="0" r="0" b="0"/>
                  <wp:docPr id="5" name="Group 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94240" cy="4800600"/>
                            <a:chOff x="0" y="0"/>
                            <a:chExt cx="5394240" cy="480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4960" cy="36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Picture 7" descr="cid:image003.png@01D09D54.02B78660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20" y="320760"/>
                              <a:ext cx="5393520" cy="399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0" y="4453920"/>
                              <a:ext cx="323460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Arial" w:hAnsi="Arial" w:eastAsia="Calibri" w:cs="Arial"/>
                                    <w:color w:val="000000"/>
                                    <w:lang w:val="ru-RU" w:bidi="ar-SA"/>
                                  </w:rPr>
                                  <w:t>Источник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Arial" w:hAnsi="Arial" w:eastAsia="Calibri" w:cs="Arial"/>
                                    <w:color w:val="000000"/>
                                    <w:lang w:bidi="ar-SA" w:val="en-GB"/>
                                  </w:rPr>
                                  <w:t xml:space="preserve">: </w:t>
                                </w: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Arial" w:hAnsi="Arial" w:eastAsia="Calibri" w:cs="Arial"/>
                                    <w:color w:val="000000"/>
                                    <w:lang w:bidi="ar-SA" w:val="en-GB"/>
                                  </w:rPr>
                                  <w:t>http://www.euromomo.eu/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81000" y="246960"/>
                              <a:ext cx="699840" cy="2361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alt="Group 7" style="position:absolute;margin-left:0pt;margin-top:0pt;width:424.75pt;height:378pt" coordorigin="0,0" coordsize="8495,7560">
                  <v:shape id="shape_0" stroked="f" o:allowincell="f" style="position:absolute;left:0;top:0;width:558;height:5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 7" stroked="f" o:allowincell="f" style="position:absolute;left:1;top:505;width:8493;height:6287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;top:7014;width:5093;height:54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Arial" w:hAnsi="Arial" w:eastAsia="Calibri" w:cs="Arial"/>
                              <w:color w:val="000000"/>
                              <w:lang w:val="ru-RU" w:bidi="ar-SA"/>
                            </w:rPr>
                            <w:t>Источник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rFonts w:ascii="Arial" w:hAnsi="Arial" w:eastAsia="Calibri" w:cs="Arial"/>
                              <w:color w:val="000000"/>
                              <w:lang w:bidi="ar-SA" w:val="en-GB"/>
                            </w:rPr>
                            <w:t xml:space="preserve">: </w:t>
                          </w:r>
                          <w:r>
                            <w:rPr>
                              <w:sz w:val="22"/>
                              <w:kern w:val="2"/>
                              <w:szCs w:val="22"/>
                              <w:rFonts w:ascii="Arial" w:hAnsi="Arial" w:eastAsia="Calibri" w:cs="Arial"/>
                              <w:color w:val="000000"/>
                              <w:lang w:bidi="ar-SA" w:val="en-GB"/>
                            </w:rPr>
                            <w:t>http://www.euromomo.eu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Oval 10" stroked="t" o:allowincell="f" style="position:absolute;left:7214;top:389;width:1101;height:3718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85d8a" weight="25560" joinstyle="miter" endcap="flat"/>
                    <w10:wrap type="none"/>
                  </v:oval>
                </v:group>
              </w:pict>
            </mc:Fallback>
          </mc:AlternateContent>
        </w:r>
      </w:hyperlink>
    </w:p>
    <w:p>
      <w:pPr>
        <w:pStyle w:val="Style20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Рис.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en-US"/>
        </w:rPr>
        <w:t>5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. Общее число смертей в европейских странах за отдельные недели с 2010 по 2015 гг. 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гласно статистике Роспотребнадзора, в остром периоде прошедшей эпидемии от гриппа умерло 57 граждан. Вместе с тем, в настоящее время убедительно доказано международными исследованиями, что смертность от гриппа и других респираторных заболеваний носит пролонгированный (до 3 – 4 месяцев) характер и состоит не только из острой токсической смертности (первые 3 – 5 дней заболевания), но и смертности, связанной с инфекционными дыхательными осложнениями (2-я – 4-я недели), а также отсроченной смертности вследствие декомпенсации хронических заболеваний, прежде всего, сердечно-сосудистых.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 период января – марта 2015 года общее число смертей, сопряженных с гриппом или острой респираторной вирусной инфекцией, составило  4 269, что привело к повышению общей смертности в первом квартале 2015 года на 4,9% (рис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.</w:t>
      </w:r>
    </w:p>
    <w:p>
      <w:pPr>
        <w:pStyle w:val="Style20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6113780" cy="3217545"/>
            <wp:effectExtent l="0" t="0" r="0" b="0"/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 xml:space="preserve">Рис. 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en-US"/>
        </w:rPr>
        <w:t>6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. Число умерших по месяцам от гриппа, ОРЗ и пневмонии, 2008-2015 годы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shd w:fill="FFFF00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Минздрав России проводит реорганизацию действующей системы надзора за гриппом, в первую очередь, с ориентацией на повышение эффективности вакцинопрофилактики. Внедрение эффективных  принципов организации вакцинопрофилактики и современных  методов мониторинга инфекционных заболеваний позволит обеспечить превентивный и оперативный контроль за ситуацией. 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shd w:fill="FFFFFF" w:val="clear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>Комплекс дополнительных мер по снижению смертности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Ана</w:t>
      </w:r>
      <w:r>
        <w:rPr>
          <w:color w:val="000000"/>
          <w:sz w:val="28"/>
          <w:szCs w:val="28"/>
          <w:shd w:fill="FFFFFF" w:val="clear"/>
        </w:rPr>
        <w:t xml:space="preserve">лизируя основные тенденции по динамике смертности, проявившиеся  за последний период, Минздравом России был принят комплекс дополнительных мер для увеличения «шага» в снижении смертности населения. Они направлены на выявление и использование скрытого резерва повышения качества медицинской помощи, в том числе профилактической. </w:t>
      </w:r>
    </w:p>
    <w:p>
      <w:pPr>
        <w:pStyle w:val="Style20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вместно с экспертным сообществом впервые сформирован пул клинических рекомендаций (протоколов лечений), задающих основные требования к алгоритму и смысловому содержанию медицинской помощи. 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время уже разработано 1127 клинических рекомендаций, которые включают более 90 % патологических состояний, требующих госпитализации, из более чем 2 000 кодов МКБ-10. К концу 2015 года профессиональным экспертным сообществом планируется утвердить более 1200 клинических рекомендаций (протоколов лечения).</w:t>
      </w:r>
    </w:p>
    <w:p>
      <w:pPr>
        <w:pStyle w:val="Style20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основе протоколов и порядков оказания медицинской помощи по всем основным 54 медицинским профилям разработаны и утверждены критерии качества медицинской помощи (приказ Минздрава России от 7 июля 2015 года № 422ан «Об утверждении критериев оценки качества медицинской помощи»).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веден ежемесячный мониторинг хода реализации региональных планов мероприятий по снижению смертности от 8 основных причин (ишемическая болезнь сердца, цереброваскулярные заболевания, новообразования, туберкулез, дорожно-транспортные происшествия, болезни органов пищеварения, болезни органов дыхания, младенческая смертность), включающий мониторинг основных технологических показателей оказания медицинской помощи, прямо и высоко достоверно влияющих на показатели смертности.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результатам анализа вышеуказанного мониторинга, в случае выявления отклонений от рекомендуемых экспертным сообществом значений, вносятся необходимые корректировки в региональные планы мероприятий, направленные на снижение смертности населения.</w:t>
      </w:r>
    </w:p>
    <w:p>
      <w:pPr>
        <w:pStyle w:val="Style20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первые в Программе государственных гарантий бесплатного оказания медицинской помощи установлены предельные сроки ожидания консультаций специалистов, лабораторных и инструментальных диагностических исследований, плановой госпитализаци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я эта работа проводится в тесном сотрудничестве с субъектами Российской Федерации. Совместно осуществляется и еженедельный мониторинг числа  смертей и вызовов скорой помощи на каждом участке, оказывающем первичную медицинскую помощь. Их в стране около 60 000. Это позволяет узнавать о проблемах до получения официальной статистической информации и быстро и точечно реагировать на них.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менен порядок прикрепления застрахованных в ОМС граждан не просто к медицинской организации, но к конкретному участковому врачу (или фельдшеру)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актически, это означает переход  к индивидуальному подходу в организации медицинского обеспечения. </w:t>
      </w:r>
    </w:p>
    <w:p>
      <w:pPr>
        <w:pStyle w:val="Style20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августе 2015 года Росстат представит выверенные демографические показатели по первому полугодию 2015 года, в том числе в возрастных группах. Это позволит представить продолжение анализа динамики показателей смертности уже по текущему году.</w:t>
      </w:r>
    </w:p>
    <w:p>
      <w:pPr>
        <w:pStyle w:val="Style20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418" w:right="851" w:gutter="0" w:header="0" w:top="993" w:footer="26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Roth G.A. et al. Demographic and epidemiologic drivers of global cardiovascular mortality. N Engl J Med. 2015 Apr 2;372(14):1333-41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alibri" w:hAnsi="Calibri" w:cs="Times New Roman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euromomo.eu/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euromomo.eu/" TargetMode="External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33:00Z</dcterms:created>
  <dc:creator>PoluninaAV</dc:creator>
  <dc:description/>
  <cp:keywords/>
  <dc:language>en-US</dc:language>
  <cp:lastModifiedBy>PoluninaAV</cp:lastModifiedBy>
  <cp:lastPrinted>2015-08-11T14:01:00Z</cp:lastPrinted>
  <dcterms:modified xsi:type="dcterms:W3CDTF">2015-09-01T07:39:00Z</dcterms:modified>
  <cp:revision>3</cp:revision>
  <dc:subject/>
  <dc:title/>
</cp:coreProperties>
</file>