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здравоохранения Российской Федерации №402 от 29 июля 2014 года утвержден план-график повышения квалификации профессорско-преподавательского состава подведомственных Минздраву России образовательных организ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нкт-петербургском государственном педиатрическом медицинском университете - организации высшего образования,  где готовят специалистов по педиатрии на протяжении более ста лет, по очно-дистанционной форме прошел цикл для преподавателей дисциплин специальности «Педиатрия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ровая ассоциация педиатров внесла Санкт-Петербургский государственный педиатрический университет в реестр ведущих учреждений мира по подготовке педиатрических кадров, наряду с такими известными университетами как Гарвардский университет, Кембриджский и друг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роведения цикла на педиатрических кафедрах была разработана и утверждена на Ученом совете университета программа повышения квалификации преподавателей. При поддержке Департамента медицинского образования и кадровой политики в здравоохранении Минздрава России информация о цикле оперативно была доведена до сведения руководителей медицинских вузов, оперативно прошла регистрация на цикл в электронном виде и разосланы по электронным адресам слушателей материалы дистанционной части обу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2 сентября прибыли на занятия 78 слушателей из 41 медицинского вуза, подведомственных Министерству здравоохранения Российской Федерации: профессора, доценты, ассистенты, заведующие кафедрами, деканы профильных факульте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 и 23 сентября прошли занятия по очной форме обучения, где рассматривались вопросы педагогики и методологии преподавания педиатрии, актуальные профессиональные вопросы педиатрии. Все слушатели успешно прошли тестовый контроль полученных знаний, сдали экзамены и получили удостоверения о повышении квалификации. Все слушатели получили материалы занятий на электронных носител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мнению слушателей и организаторов цикла предложенная Минздравом России очно-дистанционная форма повышения квалификации преподавателей полностью оправдала себя. Такой способ повышения квалификации способствует профессиональному взаимодействию, в том числе в рамках ФГОС-3,  педагогическому и методологическому росту профессорско-преподавательского состава, актуальному и современно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36:00Z</dcterms:created>
  <dc:creator>Суслова ГА</dc:creator>
  <dc:description/>
  <cp:keywords/>
  <dc:language>en-US</dc:language>
  <cp:lastModifiedBy>angl</cp:lastModifiedBy>
  <cp:lastPrinted>2014-09-22T16:36:00Z</cp:lastPrinted>
  <dcterms:modified xsi:type="dcterms:W3CDTF">2014-09-22T12:46:00Z</dcterms:modified>
  <cp:revision>4</cp:revision>
  <dc:subject/>
  <dc:title>Приказом Министерства здравоохранения Российской Федерации №402 от 29 июля 2014 года утвержден план-график повышения квалификации профессорско-преподавательского состава подведомственных Минздраву России образовательных организаций</dc:title>
</cp:coreProperties>
</file>