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казом Министерства здравоохран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«___» _____________2013 г. № ____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представления информации о реакциях и об осложнениях,</w:t>
        <w:br/>
        <w:t>возникших у реципиентов в связи с трансфузией (переливанием) донорской крови и (или) ее компонентов, в федеральный орган исполнительной власти, осуществляющий функции по организации деятельности службы кров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Руководители медицинских организаций, образовательных организаций, научных организаций, осуществляющих оказание медицинской помощи, независимо от организационно-правовых форм и форм собственности, а также руководители организаций федеральных органов исполнительной власти, в которых федеральным законом предусмотрена военная и приравненная к ней служба (далее – организации), при выявлении в организации реакций и осложнений, возникших у реципиентов в связи с трансфузией (переливанием) донорской крови и (или) ее компонентов (далее – реакции и (или) осложнения)), представляют в федеральный орган исполнительной власти, осуществляющий функции по организации деятельности службы крови, – Федеральное медико-биологическое агентств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 срок не позднее 5 рабочих дней с момента выявления реакции и (или) осложнения – извещение о реакциях и об осложне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ежегодно, в срок до 20 февраля года, следующего за отчетным (в 2013 году – до 1 июля 2013 г. за 2012 год), – сводную информацию (отчет) о реакциях</w:t>
        <w:br/>
        <w:t>и об осложн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Извещение о реакциях и (или) осложнениях должно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наименование организации, в которой выявлены реакции и (или) ослож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информацию о перелитых донорской крови и (или) ее компонентах (место применения донорской крови и (или) ее компонентов; производитель донорской крови и (или) ее компонентов: производитель, серия и срок годности контейнера для заготовки донорской крови и (или) ее компонентов, производитель и серия ресуспендирующего раствора, производитель и серия антикоагулянта, производитель и серия устройства для переливания донорской крови и (или) ее компонентов, производитель и серия устройства одноразового применения с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строенным микрофильтром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ейкоцитарного фильтра; номер донации крови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или) ее компонентов, идентификационный код донора крови и (или) ее компонентов; объем перелитой донорской крови и (или) ее компонентов; дата заготовки донорской крови и (или) ее компонентов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именование подразделения (места) проведения трансфузии (переливания) донорской крови и (или) ее компонентов (операционная, отделение анестезиологии, реанимации и интенсивной терапии, клиническое отделение, амбулаторные условия, другое); дата и время проведения трансфузии (переливания) донорской крови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или) ее компонентов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ю о времени наступления реакции и (или) осложнения (день, месяц, год, час, минута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именование подразделения (места) наступления реакции и (или) осложне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именование донорской крови и (или) ее компонента (кровь, плазма, эритроциты, лейкоциты, тромбоциты, криопреципитат, аутологичный компонент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ругие); метода заготовки компонента (из консервированной крови, автоматический аферез, дискретный аферез); метода дополнительной обработки (лейкофильтрация, облучение, карантинизация, отмывание, инактивация патогенных биологических агентов, другое); сведений об индивидуальном подбор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ю о клинических признаках реакции и (или) осложнения (состояние реципиента до трансфузии (переливания) донорской крови и (или) ее компонентов: температура, артериальное давление, пульс, гемоглобинурия, аритмия, другое; состояние реципиента после трансфузии (переливания) донорской крови и (или) ее компонентов: температура, артериальное давление, пульс, гемоглобинурия, аритмия, другое; симптомы реакции и (или) осложнения у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ципиента при проведении трансфузии (переливания) донорской крови и (или) ее компонентов; симптомы реакции и (или) осложнения в первые 24 часа после проведении трансфузии (переливания) донорской крови и (или) ее компонентов; симптомы реакции и (или) осложнения по истечении 24 часов после проведении трансфузии (переливания) донорской крови и (или) ее компонентов: гипербилирубинемия, рефрактерность к тромбоцитам, повышение активности аланинаминотрансферазы более чем в два раза выше нормированных значений, положительный результат прямого антиглобулинового теста, другое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ю о видах реакции и (или) осложнения (иммунное, неиммунное, непосредственное, отдаленное, гемолиз, острый гемолиз, гипертермическая (фебрильная) негемолитическая реакция, анафилактический шок, крапивница, острое трансфузионно-обусловленное повреждение легких, острая сердечно-сосудистая недостаточность, отек легких, септический шок, реакция «трансплантат против хозяина», посттрансфузионная пурпура, аллоиммунизация антигенами эритроцитов, лейкоцитов, тромбоцитов или плазменными белками, перегрузка железом – гемосидероз органов, инфицирование (трансмиссия вирусных инфекций), другое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ю о степени тяжести реакции и (или) осложнения (субклиническая, длительная утрата трудоспособности, умеренная, н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ставляющая угрозу жизни; умеренная, представляющая угрозу жизни, летальный исход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ю о причинах возникновения у реципиента реакции и (или) осложнения (не установлена, установлена; описание причины, если установлена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ругая клиническая информация о состоянии здоровья реципиента (анамнез, сопутствующие заболевания, состояние реципиента, у которого возникла реакция и (или) осложнение, показания к трансфузии (переливанию) донорской крови и (или) ее компонентов, окончательный диагноз реципиента, у которого возникла реакция и (или) осложнение (исход), патологоанатомический диагноз реципиента, у которого возникла реакция и (или) осложнение (в случае летального исхода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Извещение о реакциях и (или) осложнениях заполняется при каждом случае возникших у реципиента реакций и (или) осложнений должностным лицом, ответственным за учет указанных реакций и осложнений, назначаемым руководителем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Извещ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кциях и (или) осложнениях заполняется в двух экземплярах, один из которых остается в организации, в которой выявлена реакция и (или) осложнение, для осуществления учета реакций и (или) осложнений, возникших у реципиентов в связи с трансфузией (переливанием) донорской крови и (или) ее компонентов, второй экземпляр направляется в Федеральное медико-биологическое агент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ри установленной причинной связи реакции и (или) осложнения с каким-либо медицинским изделием в извещении о реакциях и (или) осложнениях указываются данные о производителе, сроке годности, номере и серии контейнера, ресуспендирующего раствора, антикоагулянта, устройства для переливания донорской крови и (или) ее компонентов, устройства одноразового применения со встроенным микрофильтром, лейкоцитарного фильтра и другая информац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Сводная информация (отчет) о реакциях и об осложнениях должна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8"/>
          <w:szCs w:val="28"/>
        </w:rPr>
        <w:t>наименование организации, в которой выявлены реакции и (или) ослож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ид возникшей реакции и (или) ослож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исход возникшей реакции и (или) ослож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причина возникшей реакции и (или) ослож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назначенные мероприятия по устранению причины возникшей реакции и (или) ослож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пояснения к информ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кциях и (или) осложнен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При изменении диагноза реципиента, у которого возникла реакция и (или) осложнение, руководитель организаций в срок не позднее 5 рабочих дней со дня наступления указанных изменений представляет в Федеральное медико-биологическое агентство актуальную информацию об изменении диагноза (состояния) реципиент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4:00Z</dcterms:created>
  <dc:creator>YakovlevSA</dc:creator>
  <dc:description/>
  <cp:keywords/>
  <dc:language>en-US</dc:language>
  <cp:lastModifiedBy>Lena</cp:lastModifiedBy>
  <cp:lastPrinted>2013-04-19T11:22:00Z</cp:lastPrinted>
  <dcterms:modified xsi:type="dcterms:W3CDTF">2013-05-20T08:34:00Z</dcterms:modified>
  <cp:revision>2</cp:revision>
  <dc:subject/>
  <dc:title>УТВЕРЖДЕН</dc:title>
</cp:coreProperties>
</file>